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1.06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1862344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1.06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16347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223 537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706 9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927 9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516 637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5 166 553,84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0 223 537,84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 5 706 90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927 90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516 637,8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5 166 553,84 руб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паспорту муниципальной программы изложить в новой редакции (Приложение № 1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аспорту муниципальной программы изложить в новой редакции (Приложение № 2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(Приложение № 5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3:00Z</dcterms:created>
  <dc:creator>Бутова Оля</dc:creator>
  <dc:description/>
  <cp:keywords/>
  <dc:language>en-US</dc:language>
  <cp:lastModifiedBy>Tomilova</cp:lastModifiedBy>
  <cp:lastPrinted>2018-05-29T12:08:00Z</cp:lastPrinted>
  <dcterms:modified xsi:type="dcterms:W3CDTF">2018-06-06T09:43:00Z</dcterms:modified>
  <cp:revision>7</cp:revision>
  <dc:subject/>
  <dc:title/>
</cp:coreProperties>
</file>